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Technical Documentation for construction of bicycle path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RORS25/Municipality of Nova Crnja/TD2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276"/>
        <w:gridCol w:w="283"/>
        <w:gridCol w:w="851"/>
        <w:gridCol w:w="709"/>
        <w:gridCol w:w="708"/>
        <w:gridCol w:w="567"/>
        <w:gridCol w:w="803"/>
        <w:gridCol w:w="945"/>
        <w:gridCol w:w="1228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ithin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capacity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(list + CVs)(For contracts requiring key experts)?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are present in only one tender as key experts(For contracts requiring key experts)?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ll key experts have signed statements of exclusivity &amp; availability(For contracts requiring key experts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15 July 2015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;Times New Roman" w:hAnsi="Optima;Times New Roman" w:cs="Optima;Times New Roman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13:00Z</dcterms:created>
  <dc:creator/>
  <dc:description/>
  <cp:keywords/>
  <dc:language>en-US</dc:language>
  <cp:lastModifiedBy> </cp:lastModifiedBy>
  <cp:lastPrinted>2013-07-02T16:06:00Z</cp:lastPrinted>
  <dcterms:modified xsi:type="dcterms:W3CDTF">2017-10-17T19:4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